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1428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41159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85849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